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  <w:drawing>
          <wp:inline distT="0" distB="0" distL="0" distR="0">
            <wp:extent cx="961390" cy="641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4"/>
          <w:lang w:eastAsia="pl-PL"/>
        </w:rPr>
        <w:t>STANDARD BHP DLA WYKONAWCY/PODWYKONAWCY ORLEN OIL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ZASADY OGÓLNE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niejszy załącznik powinien stanowić integralny element umowy z Wykonawcą i/lub Podwykonawcą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i/lub Podwykonawca wykonuje zadania na podstawie zawartej umowy zgodnie z obowiązującymi przepisami, zasadami BHP oraz niniejszym standardem BHP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Przed przystąpieniem do wykonywania prac wynikających z umowy Wykonawca i/lub Podwykonawca mus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siadać dokumentację z zakresu BHP zgodnie z pkt 3 niniejszego Standardu BHP oraz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podpisać Oświadczenie Wykonawcy i Podwykonawcy o zapoznani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z Polityką Zintegrowanego Systemu Zarządzania ORLEN OIL (system zarzadzania jakością, środowiskowego oraz bezpieczeństwem i higieną pracy)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eastAsia="Times New Roman"/>
          <w:lang w:eastAsia="pl-PL"/>
        </w:rPr>
        <w:t xml:space="preserve">Standardem Środowiskowym dla Wykonawcy i Podwykonawcy ORLEN OIL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eastAsia="Times New Roman"/>
          <w:lang w:eastAsia="pl-PL"/>
        </w:rPr>
        <w:t>Standardem BHP dla Wykonawcy i Podwykonawcy ORLEN OIL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Taryfikatorem kar pieniężnych za naruszenie zasad w zakresie BHP, p.poż. lub bezpieczeństwa procesowego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567" w:hanging="567"/>
        <w:jc w:val="both"/>
        <w:rPr/>
      </w:pPr>
      <w:r>
        <w:rPr>
          <w:rFonts w:eastAsia="Times New Roman"/>
          <w:lang w:eastAsia="pl-PL"/>
        </w:rPr>
        <w:t>Wykonawca i/lub Podwykonawca wykonujący prace na rzecz ORLEN OIL, przed przystąpieniem do wykonywania prac musi odbyć udokumentowane szkolenie z zakresu BHP prowadzone wg programu i przez osobę wyznaczoną przez ORLEN OIL, a następnie uzyskać stosowne zezwolenie (np. jednorazowe zezwolenie na wykonywanie prac szczególnie niebezpiecznych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567" w:hanging="56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i/lub Podwykonawca jest zobowiązany do przedstawiania ilości roboczogodzin – Zamawiającemu usługę - przy realizacji prac w danym miesiącu na Zakładzie ORLEN OIL do drugiego dnia roboczego miesiąca po miesiącu sprawozdawczym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567" w:hanging="56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i/lub Podwykonawca jest obowiązany przestrzegać przy każdym wejściu oraz wyjściu na teren Zakładu ORLEN OIL procedury przepustkowej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567" w:hanging="56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i/lub Podwykonawca może zostać odsunięty od wykonywanych czynności jeśli zajdzie podejrzenie, że jest pod wpływem alkoholu, środków psychotropowych, odurzających lub innych o podobnym działaniu. Następnie dalsze procedowanie zostanie przekazane do stosownych służb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567" w:hanging="56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ykonawca i/lub Podwykonawca może być poddany audytowi BHP w swojej siedzibie w trakcie wykonywania usługi oraz do roku czasu od zakończenia prac. Natomiast dodatkowo Wykonawca i/lub Podwykonawca, wykonujący prace i działania związane ze znaczącymi zagrożeniami może być poddany audytowi BHP jeszcze przed przystąpieniem do pracy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567" w:hanging="56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i/lub Podwykonawca musi posiadać potwierdzenie zapoznania się z Dokumentem Zabezpieczenia przed Wybuchem w przypadku prowadzenia prac w miejscach, gdzie występują strefy zagrożenia wybuchem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567" w:hanging="56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zatrudniający swojego Podwykonawcę do realizacji zadań określonych w umowie jest zobowiązany do uzgadniania tego faktu z ORLEN OIL i przeniesienia do umów z Podwykonawcą stosownych postanowień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567" w:hanging="567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i/lub Podwykonawca może wyłącznie stosować maszyny i urządzenia posiadające certyfikaty i instrukcje w języku ojczystym Wykonawcy i/lub Podwykonawcy.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onawca i/lub Podwykonawca wyraża zgodę na kontrolę swoich pracowników odnośnie przestrzegania niniejszego standardu BHP przez upoważnionych pracowników ORLEN OIL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YMAGANIA SZCZEGÓLNE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ykonawca i/lub Podwykonawca musi wyznaczyć na czas prowadzonych robót osobę odpowiedzialną za nadzór w zakresie BHP, która musi posiadać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ktualne szkolenie BHP dla pracodawców i innych osób kierujących pracownikami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Osoba odpowiedzialna za nadzór ze strony Wykonawcy i/lub Podwykonawcy ma obowiązek stałej obecności w miejscu wykonywania robót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 przypadku konieczności opuszczenia nadzoru wykonywania robót, Wykonawca i/lub Podwykonawca musi zapewnić swojego zastępcę i poinformować pisemnie o tym Nadzorującego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ykonawca i/lub Podwykonawca ma obowiązek prowadzić instruktaże stanowiskowe dla swoich pracowników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instruktaż musi być dopasowany tematycznie do prowadzonych robót, wykorzystywanych maszyn, urządzeń i wyposażenia technicznego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osoba prowadząca instruktaż musi posiadać niezbędne kwalifikacje, doświadczenie zawodowe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ykonawca i/lub Podwykonawca musi zapewnić swoim pracownikom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dzież i obuwie robocze oraz środki ochrony indywidualnej zgodnie z wymaganiami przepisów prawa i polskich norm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środki wymienione wyżej muszą być dostosowane do zagrożeń wynikających z oceny ryzyka dla wykonywanych prac serwisowych, inwestycyjnych/remontow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niezbędny instruktaż w zakresie stosowania, przechowywania i konserwacji środków ochrony indywidualnej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ykonawca i/lub Podwykonawca musi zapewnić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racowników z wymaganymi kwalifikacjami do obsługi maszyn i urządzeń zgodnie z przepisami prawa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maszyny, urządzenia i narzędzia zgodne z wymaganiami przepisów i zasad BHP (m.in. zgodnie                              z wymaganiami Urzędu Dozoru Technicznego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 przypadku prowadzenia prac pożarowo niebezpiecznych Wykonawca i/lub Podwykonawca musi zapewnić w miejscu prowadzenia prac i działań przenośny sprzęt gaśniczy dopasowany do zagrożeń i postępować zgodnie z z</w:t>
      </w:r>
      <w:r>
        <w:rPr>
          <w:rFonts w:cs="Calibri"/>
        </w:rPr>
        <w:t>ezwoleniem na prace niebezpieczne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W przypadku </w:t>
      </w:r>
      <w:r>
        <w:rPr>
          <w:rFonts w:cs="Calibri"/>
        </w:rPr>
        <w:t xml:space="preserve">budowy i rozbiórki rusztowań </w:t>
      </w:r>
      <w:r>
        <w:rPr>
          <w:rFonts w:eastAsia="Times New Roman"/>
          <w:lang w:eastAsia="pl-PL"/>
        </w:rPr>
        <w:t xml:space="preserve">Wykonawca i/lub Podwykonawca </w:t>
      </w:r>
      <w:r>
        <w:rPr>
          <w:rFonts w:cs="Calibri"/>
        </w:rPr>
        <w:t>musi zapewnić pracowników posiadających stosowne uprawnienia do budowy, rozbiórki oraz odbioru rusztowań do eksploatacji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 przystąpieniem Wykonawca i/lub Podwykonawca do prowadzenia prac i działań w zbiornikach zamkniętych ORLEN OIL dokonuje pomiarów zawartości tlenu i substancji chemicznych. Zabronione jest wykonywanie prac w zbiornikach zamkniętych bez wcześniejszego dokonania ww. pomiarów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WYMAGANE DOKUMENTY OD PODWYKONAWCY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Aktualne szkolenia BHP wszystkich pracowników wykonujących prace na terenie ORLEN OIL: wstępne lub okresowe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wiadczenie Pracodawcy o posiadaniu przez pracowników delegowanych do wykonania usługi na terenie ORLEN OIL ważnych Zaświadczeń Lekarskich oraz braku przeciwskazań zdrowotnych do wykonywania prac z zakresu zleconej usługi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twierdzenia wymaganych kwalifikacji i uprawnień do wykonywania określonych robót specjalistycznych, obsługi sprzętu, kierowania pojazdami lub maszynami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nstrukcję Bezpiecznego Wykonywania Robót (IBWR) dla prac remontowych i budowlanych lub Plan Bezpieczeństwa i Ochrony Zdrowia (BIOZ) dla prac wymagających pozwolenia na budowę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ykaz osób wyznaczonych i przeszkolonych do udzielania pierwszej pomocy przedlekarskiej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Uzupełniony Załącznik nr 7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lang w:eastAsia="pl-PL"/>
        </w:rPr>
      </w:pPr>
      <w:r>
        <w:rPr>
          <w:rFonts w:eastAsia="Times New Roman"/>
          <w:b/>
          <w:color w:val="FF0000"/>
          <w:lang w:eastAsia="pl-PL"/>
        </w:rPr>
        <w:t>UWAGA!</w:t>
      </w:r>
    </w:p>
    <w:p>
      <w:pPr>
        <w:pStyle w:val="Style15"/>
        <w:spacing w:lineRule="auto" w:line="240" w:before="0" w:after="0"/>
        <w:contextualSpacing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lang w:val="en-US"/>
        </w:rPr>
        <w:t xml:space="preserve">Wykonawca i/lub Podwykonawca minimum na 3 dni robocze przed rozpoczęciem zaplanowanych prac przedkłada dokumentację określoną w pkt 3 do zatwierdzenia przez Służbę BHP stosownie do lokalizacji: Jedlicze - </w:t>
      </w:r>
      <w:hyperlink r:id="rId3">
        <w:r>
          <w:rPr>
            <w:rStyle w:val="InternetLink"/>
            <w:rFonts w:cs="Calibri" w:ascii="Calibri" w:hAnsi="Calibri"/>
            <w:b/>
            <w:bCs/>
            <w:iCs/>
            <w:sz w:val="22"/>
            <w:szCs w:val="22"/>
            <w:lang w:val="en-US"/>
          </w:rPr>
          <w:t>janusz.sztaba@op.pl</w:t>
        </w:r>
      </w:hyperlink>
      <w:r>
        <w:rPr>
          <w:rFonts w:cs="Calibri" w:ascii="Calibri" w:hAnsi="Calibri"/>
          <w:b/>
          <w:bCs/>
          <w:iCs/>
          <w:color w:val="FF0000"/>
          <w:sz w:val="22"/>
          <w:szCs w:val="22"/>
          <w:lang w:val="en-US"/>
        </w:rPr>
        <w:t xml:space="preserve">; Trzebinia - </w:t>
      </w:r>
      <w:hyperlink r:id="rId4">
        <w:r>
          <w:rPr>
            <w:rStyle w:val="InternetLink"/>
            <w:rFonts w:cs="Calibri" w:ascii="Calibri" w:hAnsi="Calibri"/>
            <w:b/>
            <w:bCs/>
            <w:iCs/>
            <w:sz w:val="22"/>
            <w:szCs w:val="22"/>
            <w:lang w:val="en-US"/>
          </w:rPr>
          <w:t>pawel.zmudzki@orlenoil.pl</w:t>
        </w:r>
      </w:hyperlink>
      <w:r>
        <w:rPr>
          <w:rFonts w:cs="Calibri" w:ascii="Calibri" w:hAnsi="Calibri"/>
          <w:b/>
          <w:bCs/>
          <w:iCs/>
          <w:color w:val="FF0000"/>
          <w:sz w:val="22"/>
          <w:szCs w:val="22"/>
          <w:lang w:val="en-US"/>
        </w:rPr>
        <w:t xml:space="preserve">, dając w DW adres e-mail Zamawiającego usługę -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  <w:lang w:val="en-US"/>
        </w:rPr>
        <w:t>pod rygorem wstrzymania realizacji prac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iCs/>
          <w:color w:val="FF0000"/>
          <w:sz w:val="22"/>
          <w:szCs w:val="22"/>
          <w:lang w:eastAsia="pl-PL"/>
        </w:rPr>
      </w:pPr>
      <w:r>
        <w:rPr>
          <w:rFonts w:eastAsia="Times New Roman" w:cs="Calibri"/>
          <w:b/>
          <w:bCs/>
          <w:iCs/>
          <w:color w:val="FF0000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/>
          <w:b/>
          <w:sz w:val="24"/>
          <w:szCs w:val="24"/>
          <w:lang w:eastAsia="pl-PL"/>
        </w:rPr>
        <w:t>ZDARZENIA WYPADKOWE ORAZ ZDARZENIA POTENCJALNIE  WYPADKOWE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ykonawca i/lub Podwykonawca niezwłocznie po wystąpieniu wypadku lub zdarzenia potencjalnie wypadkowego jest zobowiązany poinformować o tym ORLEN OIL w formie ustnej, a następnie najpóźniej w ciągu 12 godzin od zdarzenia w formie pisemnej (Załącznik nr 9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ykonawca i/lub Podwykonawca ma obowiązek ustalić okoliczności i przyczyny wypadków, którym ulegli zatrudnieni przez niego pracownicy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ORLEN OIL ma prawo uczestniczyć w postępowaniu powypadkowym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Na wniosek ORLEN OIL Wykonawca i/lub Podwykonawca ma obowiązek przekazać pełną dokumentację lub raport z postępowania powypadkowego.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 xml:space="preserve">PRZEGLĄDY I KONTROLE BHP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ykonawca i/lub Podwykonawca ma obowiązek stałej kontroli przestrzegania przepisów, zasad BHP oraz niniejszego standardu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ORLEN OIL zastrzega sobie prawo do kontroli identyfikacji pracowników Wykonawca i/lub Podwykonawca na terenie ORLEN OIL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ykonawca i/lub Podwykonawca powinien zapewnić swojego Przedstawiciela podczas przeprowadzanych kontroli, audytów BHP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przypadku zaistnienia jakichkolwiek nieprawidłowości w zakresie BHP ujętych w zezwoleniu, ORLEN OIL wstrzymuje prace do czasu ich usunięcia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ORLEN OIL zastrzega sobie prawo do stosowania kar zgodnie z wykazem zawartym w Taryfikatorze kar pieniężnych za naruszenie zasad w zakresie BHP, ppoż. lub bezpieczeństwa procesowego (Załącznik nr 3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 xml:space="preserve">W razie stwierdzenia  przez nadzór ORLEN OIL wykonywania prac w sposób zagrażający zdrowiu lub życiu ludzkiemu, a także rażącego naruszania przez Wykonawca i/lub Podwykonawca lub osoby pracujące w jego imieniu  przepisów dotyczących bezpieczeństwa i higieny pracy, ochrony przeciwpożarowej  lub bezpieczeństwa procesowego, zawartych w przepisach obowiązujących, a także z niewywiązania się z postanowień, zasad i wytycznych obowiązujących na terenie  ORLEN OIL  zastrzega sobie możliwość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ukarania karą pieniężną za naruszenie postanowień w zakresie bhp, ppoż., lub bezpieczeństwa procesowego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strzymania prac i działań bez obowiązku wypłaty odszkodowania (za bezpośrednie zagrożenie życia lub zdrowia ludzkiego, uporczywe (3-krotne) niestosowanie się do ustaleń zawartych w umowie/zasadach/wytycznych)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kresowego lub stałego wstrzymania pracownikowi przepustki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Wykonawca i/lub Podwykonawca zobowiązuje się do zapłaty kary pieniężnej w wysokości ustalonej na podstawie Taryfikatora kar pieniężnych za naruszenie postanowień w zakresie BHP, ppoż. lub bezpieczeństwa procesowego w ciągu 14 dni od daty wystawienia noty księgowej (obciążeniowej) przez upoważnione osoby w ORLEN OIL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/>
          <w:lang w:eastAsia="pl-PL"/>
        </w:rPr>
        <w:t>Nadzór ORLEN OIL w przypadku stwierdzenia w czasie kontroli podstaw do zastosowania kary pieniężnej, wstrzymania prac lub okresowego /stałego wstrzymania pracownikowi przepustki obowiązany jest, sporządzić właściwy protokół, stanowiący podstawę do ukarania za naruszenie postanowień w zakresie bhp, ppoż. lub bezpieczeństwa procesowego. Protokół jest przekazywany do Kierownika Zakładu, Kierownika Centrum Dystrybucyjnego lub Kierownika Projektu który decyduje o ukaraniu Wykonawca i/lub Podwykonawca karą pieniężną a następnie przekazuje protokół do służb odpowiedzialnych za realizację umowy celem rozliczenia.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headerReference w:type="default" r:id="rId5"/>
      <w:type w:val="nextPage"/>
      <w:pgSz w:w="11906" w:h="16838"/>
      <w:pgMar w:left="1418" w:right="1418" w:gutter="0" w:header="397" w:top="136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20"/>
        <w:szCs w:val="20"/>
      </w:rPr>
      <w:t xml:space="preserve">Załącznik nr 1, wyd. 4 do PB-BH-OO-107, wyd. 7                                                                                                   str. </w:t>
    </w:r>
    <w:r>
      <w:rPr>
        <w:rFonts w:eastAsia="Times New Roman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/>
        <w:lang w:eastAsia="pl-PL"/>
      </w:rPr>
      <w:instrText xml:space="preserve"> PAGE </w:instrText>
    </w:r>
    <w:r>
      <w:rPr>
        <w:sz w:val="20"/>
        <w:szCs w:val="20"/>
        <w:rFonts w:eastAsia="Times New Roman"/>
        <w:lang w:eastAsia="pl-PL"/>
      </w:rPr>
      <w:fldChar w:fldCharType="separate"/>
    </w:r>
    <w:r>
      <w:rPr>
        <w:sz w:val="20"/>
        <w:szCs w:val="20"/>
        <w:rFonts w:eastAsia="Times New Roman"/>
        <w:lang w:eastAsia="pl-PL"/>
      </w:rPr>
      <w:t>3</w:t>
    </w:r>
    <w:r>
      <w:rPr>
        <w:sz w:val="20"/>
        <w:szCs w:val="20"/>
        <w:rFonts w:eastAsia="Times New Roman"/>
        <w:lang w:eastAsia="pl-PL"/>
      </w:rPr>
      <w:fldChar w:fldCharType="end"/>
    </w:r>
    <w:r>
      <w:rPr>
        <w:rFonts w:eastAsia="Times New Roman"/>
        <w:sz w:val="20"/>
        <w:szCs w:val="20"/>
        <w:lang w:eastAsia="pl-PL"/>
      </w:rPr>
      <w:t xml:space="preserve"> z </w:t>
    </w:r>
    <w:r>
      <w:rPr>
        <w:rFonts w:eastAsia="Times New Roman"/>
        <w:sz w:val="20"/>
        <w:szCs w:val="20"/>
        <w:lang w:eastAsia="pl-PL"/>
      </w:rPr>
      <w:fldChar w:fldCharType="begin"/>
    </w:r>
    <w:r>
      <w:rPr>
        <w:sz w:val="20"/>
        <w:szCs w:val="20"/>
        <w:rFonts w:eastAsia="Times New Roman"/>
        <w:lang w:eastAsia="pl-PL"/>
      </w:rPr>
      <w:instrText xml:space="preserve"> NUMPAGES \* ARABIC </w:instrText>
    </w:r>
    <w:r>
      <w:rPr>
        <w:sz w:val="20"/>
        <w:szCs w:val="20"/>
        <w:rFonts w:eastAsia="Times New Roman"/>
        <w:lang w:eastAsia="pl-PL"/>
      </w:rPr>
      <w:fldChar w:fldCharType="separate"/>
    </w:r>
    <w:r>
      <w:rPr>
        <w:sz w:val="20"/>
        <w:szCs w:val="20"/>
        <w:rFonts w:eastAsia="Times New Roman"/>
        <w:lang w:eastAsia="pl-PL"/>
      </w:rPr>
      <w:t>3</w:t>
    </w:r>
    <w:r>
      <w:rPr>
        <w:sz w:val="20"/>
        <w:szCs w:val="20"/>
        <w:rFonts w:eastAsia="Times New Roman"/>
        <w:lang w:eastAsia="pl-P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nusz.sztaba@op.pl" TargetMode="External"/><Relationship Id="rId4" Type="http://schemas.openxmlformats.org/officeDocument/2006/relationships/hyperlink" Target="mailto:pawel.zmudzki@orlenoil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2:39:00Z</dcterms:created>
  <dc:creator>Anna Sikora</dc:creator>
  <dc:description/>
  <cp:keywords/>
  <dc:language>en-US</dc:language>
  <cp:lastModifiedBy>Wolko Jolanta (OIL)</cp:lastModifiedBy>
  <cp:lastPrinted>2019-03-19T08:49:00Z</cp:lastPrinted>
  <dcterms:modified xsi:type="dcterms:W3CDTF">2020-09-14T05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ZQUVJZ5KM2P5-365-1425</vt:lpwstr>
  </property>
  <property fmtid="{D5CDD505-2E9C-101B-9397-08002B2CF9AE}" pid="3" name="_dlc_DocIdItemGuid">
    <vt:lpwstr>d1ce604e-8586-46e4-bfe4-74326e5d9303</vt:lpwstr>
  </property>
  <property fmtid="{D5CDD505-2E9C-101B-9397-08002B2CF9AE}" pid="4" name="_dlc_DocIdUrl">
    <vt:lpwstr>http://intranet-oil/departamenty/dj/_layouts/DocIdRedir.aspx?ID=ZQUVJZ5KM2P5-365-1425, ZQUVJZ5KM2P5-365-1425</vt:lpwstr>
  </property>
</Properties>
</file>